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4140</wp:posOffset>
            </wp:positionH>
            <wp:positionV relativeFrom="margin">
              <wp:posOffset>175260</wp:posOffset>
            </wp:positionV>
            <wp:extent cx="658495" cy="6800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0"/>
        </w:rPr>
      </w:pPr>
      <w:r>
        <w:rPr>
          <w:b/>
        </w:rPr>
        <w:t>АДМИНИСТРАЦИ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«ТИГИЛЬСКИЙ МУНИЦИПАЛЬНЫЙ РАЙОН»</w:t>
      </w:r>
    </w:p>
    <w:p>
      <w:pPr>
        <w:pStyle w:val="TextBody"/>
        <w:jc w:val="center"/>
        <w:rPr/>
      </w:pPr>
      <w:r>
        <w:rPr/>
        <w:t>с. Тигиль</w:t>
      </w:r>
    </w:p>
    <w:p>
      <w:pPr>
        <w:pStyle w:val="TextBody"/>
        <w:rPr/>
      </w:pPr>
      <w:r>
        <w:rPr/>
      </w:r>
    </w:p>
    <w:p>
      <w:pPr>
        <w:pStyle w:val="Style25"/>
        <w:tabs>
          <w:tab w:val="clear" w:pos="709"/>
          <w:tab w:val="left" w:pos="4253" w:leader="none"/>
        </w:tabs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23 апреля 2024 года</w:t>
        <w:tab/>
        <w:tab/>
        <w:tab/>
        <w:tab/>
        <w:t xml:space="preserve">                     </w:t>
        <w:tab/>
        <w:t xml:space="preserve">           № 106</w:t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годовых объ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 коммун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ователям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Тигиль»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м прогноза ро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ускного тари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в целях упорядочения расходов, связанных с расчетами за коммунальные услуги, потребляемые пользователями муниципального имущества сельского поселения «село Тигиль», финансируемых из бюджета муниципального образования «село Тигиль»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ОСТАНОВЛЯЕТ: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одовые объемы потребления коммунальных услуг пользователями муниципального имущества сельского поселения «село Тигиль» на 2024 год согласно приложениям №1, №2 к настоящему постановл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«Тигильский муниципальный район» внести изменения в бюджет сельского поселения «село Тигиль» на 2024 год в соответствии с приложением №1, № 2 к настоящему постановле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 возложить на начальника  Управления по выполнению полномочий сельского поселения «село Тигиль» Администрации муниципального образования «Тигильский муниципальный район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 после  его официального опубликования  и распространяется  на правоотношение возникающее с 01.01.2024  года.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П главы  муниципального образования  </w:t>
        <w:tab/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игильский муниципальный район» </w:t>
        <w:tab/>
        <w:tab/>
        <w:t xml:space="preserve">         З.З. Костина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63"/>
        </w:tabs>
        <w:ind w:left="529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 w:val="false"/>
      <w:color w:val="000080"/>
    </w:rPr>
  </w:style>
  <w:style w:type="character" w:styleId="Style12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7">
    <w:name w:val="Название Знак"/>
    <w:qFormat/>
    <w:rPr>
      <w:b/>
      <w:kern w:val="2"/>
      <w:sz w:val="56"/>
      <w:lang w:val="ru-RU" w:bidi="ar-SA"/>
    </w:rPr>
  </w:style>
  <w:style w:type="character" w:styleId="TitleChar">
    <w:name w:val="Title Char"/>
    <w:qFormat/>
    <w:rPr>
      <w:b/>
      <w:kern w:val="2"/>
      <w:sz w:val="5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56"/>
      <w:szCs w:val="20"/>
    </w:rPr>
  </w:style>
  <w:style w:type="paragraph" w:styleId="TextBody">
    <w:name w:val="Body Text"/>
    <w:basedOn w:val="Normal"/>
    <w:pPr>
      <w:tabs>
        <w:tab w:val="clear" w:pos="709"/>
        <w:tab w:val="left" w:pos="3240" w:leader="none"/>
      </w:tabs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Lucida Sans Unicode"/>
      <w:kern w:val="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11">
    <w:name w:val="с1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0"/>
    </w:rPr>
  </w:style>
  <w:style w:type="paragraph" w:styleId="15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bCs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46:00Z</dcterms:created>
  <dc:creator>Municupal</dc:creator>
  <dc:description/>
  <cp:keywords/>
  <dc:language>en-US</dc:language>
  <cp:lastModifiedBy>Image v2.0</cp:lastModifiedBy>
  <cp:lastPrinted>2024-04-17T16:30:00Z</cp:lastPrinted>
  <dcterms:modified xsi:type="dcterms:W3CDTF">2024-04-23T02:32:00Z</dcterms:modified>
  <cp:revision>31</cp:revision>
  <dc:subject/>
  <dc:title>Приложение к Дого</dc:title>
</cp:coreProperties>
</file>